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ниверзитет у Нишу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Филозофски факулте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партман за француски језик и књижевнос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76"/>
        <w:ind w:left="360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Универзитету у Нишу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>и</w:t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sz w:val="28"/>
          <w:szCs w:val="28"/>
          <w:lang w:val="sr-CS"/>
        </w:rPr>
        <w:t>Наставно-научном већ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  <w:tab/>
        <w:tab/>
        <w:tab/>
        <w:tab/>
        <w:tab/>
        <w:t>Филозофског факултета Универзитета у Ниш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мет: Извештај о боравку на Универзитету Артоа у Арасу (Француска) у оквиру Ерасмус+ мобилности 2019/2020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 25. до 30. новембра 2019. године боравио сам на Универзитету Артоа у Арасу, у Француској, у оквиру међународног европског програма Ерасмус+ где сам као административно особље учествовао у реализацији следећих активности: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5. новембра 2019: </w:t>
      </w:r>
      <w:r>
        <w:rPr>
          <w:rFonts w:cs="Times New Roman" w:ascii="Times New Roman" w:hAnsi="Times New Roman"/>
          <w:sz w:val="24"/>
          <w:szCs w:val="24"/>
          <w:lang w:val="sr-RS"/>
        </w:rPr>
        <w:t>састанак са председником научно-истраживачке лабораторије „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rammatica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аном Хусом и професором лингвистике Луисом Менесесом Лереном са којима сам разговарао о детаљима сарадње у оквиру научно-истраживачке мреже </w:t>
      </w:r>
      <w:r>
        <w:rPr>
          <w:rFonts w:cs="Times New Roman" w:ascii="Times New Roman" w:hAnsi="Times New Roman"/>
          <w:sz w:val="24"/>
          <w:szCs w:val="24"/>
          <w:lang w:val="sr-Latn-RS"/>
        </w:rPr>
        <w:t>CerLIFE (</w:t>
      </w:r>
      <w:r>
        <w:rPr>
          <w:rFonts w:cs="Times New Roman" w:ascii="Times New Roman" w:hAnsi="Times New Roman"/>
          <w:sz w:val="24"/>
          <w:szCs w:val="24"/>
          <w:lang w:val="fr-FR"/>
        </w:rPr>
        <w:t>Cercl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Linguistiqu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Franco</w:t>
      </w:r>
      <w:r>
        <w:rPr>
          <w:rFonts w:cs="Times New Roman" w:ascii="Times New Roman" w:hAnsi="Times New Roman"/>
          <w:sz w:val="24"/>
          <w:szCs w:val="24"/>
          <w:lang w:val="sr-RS"/>
        </w:rPr>
        <w:t>-</w:t>
      </w:r>
      <w:r>
        <w:rPr>
          <w:rFonts w:cs="Times New Roman" w:ascii="Times New Roman" w:hAnsi="Times New Roman"/>
          <w:sz w:val="24"/>
          <w:szCs w:val="24"/>
          <w:lang w:val="fr-FR"/>
        </w:rPr>
        <w:t>Europ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central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et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>oriental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ој се 2018. године званично придружио Департман за француски језик и књижевност Филозофског факултета Универзитета у Нишу на основу већ постојећег споразума о академској сарадњи између Универзитета Артоа у Арасу и Универзитета у Нишу из 2013. године. Део мреже чини  још осам европских универзитета: Универзитет западне Бохемије у Плзењу (Република Чешка), Универзитет у Варшави (Пољска), Универзитет Марија Кири у Лублину (Пољска), Универзитет у Темишвару (Румунија), Универзитет у Крајови (Румунија), Универзитет у Сарајеву (Босна и Херцеговина), Универзитет у Тирани (Албанија), Универзитет у Вилниусу (Литванија). Циљ научно-истраживачке мреже јесте да спроводи и развија истраживања у области дигиталне хуманистике, језичко-културног наслеђа, семантике, прагматике, лингвистике, лексикологије, анализе дискурса, дидактике, превођења, корпусне лингвистике и лексичких ресурса која би могла да се примене у области лингвистике, дидактике француског као страног језика/језика струке/универзитетског француског, традуктологије, дигиталне културе и обраде података. У складу са тим, 20. и 21. маја 2022. године на Филозофском факултету у Нишу одржаће се научни скуп који ће окупити истраживаче са наведених универзитета, али и шире. Осим тога, новоформирана мрежа има за циљ да јача и продубљује сарадњу између научно-образовних институција, али и да поспеши истраживаче са горенаведених универзитета да размењују искуства и знања и на тај начин дају допринос развоју академских и научних заједница. Мрежа </w:t>
      </w:r>
      <w:r>
        <w:rPr>
          <w:rFonts w:cs="Times New Roman" w:ascii="Times New Roman" w:hAnsi="Times New Roman"/>
          <w:sz w:val="24"/>
          <w:szCs w:val="24"/>
          <w:lang w:val="sr-Latn-RS"/>
        </w:rPr>
        <w:t>CerLIF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финансира средствима из европских фондова, Универзитетске агенције за Франкофонију (АУФ), Француских института и амбасада, а по потреби и средствима универзитета чланица мреже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26. новембра 2019: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станак са студенткињом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Лауром Бекер која ће у летњем семестру академске 2019/2020. године боравити на Универзитету у Нишу у оквиру Ерасмус+ мобилности. На састанку се разговарало о темама везаним за смештај, храну, путовање, систем студирања у Србији, као и за студентски живот уопште. Посебно осетљиво питање односило се на проблем смештаја у Нишу, будући да не постоји могућност коришћења студентског дома, те су страни студенти на Ерасмусу приморани да траже приватни смештај или изнајаме собе у хостелима; састанак са Милицом Соколовић, Леом Дорнес, Наталијом Миленковић, Миленом Радовановић, Маријом Ташковић, Јеленом Живковић, Марином Милосављевић и Невеном Николић, студенткињама Департмана за француски језик и књижевност Филозофског факултета Универзитета у Нишу које на Универзитету Артоа у Арасу похађају зимски семестар академске 2019/2020. и које су пренеле позитивне утиске и позитивно искуство када је реч о оваквом виду студентских мобилности. Студенткиња Милена Радовановић освојила је друго место на такмичењу за најбољу фотографију, а студенткиња Леа Дорнес похваљена је као најбољи инострани студент који познаје граматику француског језика, боље и од студената изворних говорник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sr-RS"/>
        </w:rPr>
        <w:t>Истога дана одржан је састанак са Жан-Марк Манжијантом, професором француског језика струке и дидактике француског као страног језика и шефицом Студентске службе за докторске студије Сабрином Леметр са којима се разговарало о могућностима успостављања сарадње на Докторским академским студијама филологије, прецизније, о могућностима увођења коменторства. Достављени су нам модели уговора на француском и енглеском језику које је потребно проучити и ускладити са законом и статутом Универзитета у Нишу и Филозофског факултета пре било каквог потписивања. На основу досадашње праксе по питању коменторства коју Универзитет Артоа има са осталим европским и светским универзитетима, студенти су у обавези да део свог истраживања спроведу у Француској (минимум два боравка у трајању од по месец дана); студенти се уписују на свој матични универзитет и регулишу све трошкове уписа; пре потписивања уговора, студент је у обавези да одабере ментора у Србији и изради нацрт истраживања за докторску дисертацију, што би разматрало Веће докторских студија Универзитета Артоа у Арасу и потом одредило коментора; место одбране докторске дисертације биће прецизирано у уговору, а чланови комисије су наставници са оба универзитета; након одбрањене дисертације студент би стекао српску и француску диплому; трошкове боравка у Француској студент може финансирати Еразмус+ стипендијом, стипендијом Владе Републике Француске за студирање у иностранству  или се финансирати из сопствених средстав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  <w:lang w:val="sr-RS"/>
        </w:rPr>
        <w:t>27. новембар 2019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lang w:val="sr-RS"/>
        </w:rPr>
        <w:t>: обилазак културних знаменитости Араса и Арашког региона. У оквиру културних активности посетили смо град Ли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28. новембра 2019</w:t>
      </w:r>
      <w:r>
        <w:rPr>
          <w:rFonts w:cs="Times New Roman" w:ascii="Times New Roman" w:hAnsi="Times New Roman"/>
          <w:sz w:val="24"/>
          <w:szCs w:val="24"/>
          <w:lang w:val="sr-RS"/>
        </w:rPr>
        <w:t>: састанак са представницима Службе за међународну сарадњу и међународне односе, Жоржетом Бреабан и Бети Пол, као и са академским координатором Ерасмус+ мобилности Жан-Марк Веркрисом. На састанку су сумирани резултати досадашње сарадње и констатовано је да су позитивни и високом оценом оцењени од стране Европске комисије у Бриселу. Када је реч о студентским, наставничким и административним мобилностима за наредни циклус које ће се реализовати у оквиру програма КА103, разговарано је о процедури коју оба универзитета треба да испуне. Након расписивања конкурса за мобилност студената и наставника и урађене одговарајуће селекције од стране Универзитета у Нишу, потребно је доставити Универзитету Артоа сву документацију најкасније до 31. 5. 2020. Након тога, студенти се пријављују на он лајн платформу (новина у односу на досадашњу праксу са овим универзитетом) и прилажу сву осталу документацију: уговор о учењу, потврду о познавању француског језика (ниво Б2), извод из матичне књиге рођених (новина), копију пасоша, доказ о уписаној години на домаћем факултету. Размењена су мишљења и око умањених студентских стипендија и изражена бојазан да ће то можда демотивисати студенте да конкуришу за Еразмус+ мобилности и да је потребно пронаћи неко решење у виду додатног финансирања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састанку је такође било речи и о продубљивању и унапређивању већ постојеће сарадње. Представници партнерске институције предложили су да се на нивоу основних академских студиј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Француски језик и књижевност </w:t>
      </w:r>
      <w:r>
        <w:rPr>
          <w:rFonts w:cs="Times New Roman" w:ascii="Times New Roman" w:hAnsi="Times New Roman"/>
          <w:sz w:val="24"/>
          <w:szCs w:val="24"/>
          <w:lang w:val="sr-RS"/>
        </w:rPr>
        <w:t>уведе систем двоструких диплома почев од академске 2020/2021. Формиране су радне групе које чине представници обеју институција како би се припремила документација и задовољили сви правно-формални критеријуми. За почетак је предложено да три студента француског језика и књижевности из Ниша могу да конкуришу на програм двоструких диплома и њихов боравак би био финансиран средствима Ерасмус+ програма. Принцип могућности конкурисања заснива се на томе да студенти француског језика и књижевности прве три године студија заврше у Нишу, да имају уписану четврту годину у матичној институцији, а да последњу годину студија (четврта по српском систему студирања, трећа по француском болоњском систему) заврше на Универзитету Артоа у Арас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Разговарало се и о новом циклусу Еразмус+ програма који почиње 2021. године као и о потписивању новог седмогодишњег уговора о сарадњи  Универзитета Артоа у Арасу и Универзитета у Нишу (2021-2028). Оно што је новина у систему Еразмус+ програма јесте дигитализација читавог пројекта који подразумева обављање свих активности он лајн путем. Сви студенти који су били корисници Еразмус стипендија и који ће тек конкурисати добиће, до 2025. године, чиповану јединствену европску студентску картицу која ће садржати све информације о студенту, његовим кретањима и активностима током периода мобилности. Према незваничним информацијама исти принцип ће важити како за наставнике тако и за административно особље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Осим састанака присуствовао сам и опсервирао часове током читаве недеље боравка на Универзитету Артоа у Арасу: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inguistique française appliquée au FL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icence S4, parcours Culture numérique, TD Écrit numérique : Veille et extraction, Licence S6, parcours Enseignement/Documentation, TD Linguistique textuell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icence S4, parcours Enseignement, TD Morphologie lexicale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Licence S2, TD Grammaire et lexique, Licence S6, parcours Enseignement/PLC, TD Grammaire et stylistique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Нишу,</w:t>
        <w:tab/>
        <w:tab/>
        <w:tab/>
        <w:tab/>
        <w:tab/>
        <w:tab/>
        <w:tab/>
        <w:tab/>
        <w:t>Проф. др Иван Јовановић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6. децембра 2019. године</w:t>
        <w:tab/>
        <w:tab/>
        <w:tab/>
        <w:tab/>
        <w:tab/>
        <w:tab/>
        <w:t>_____________________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erChar">
    <w:name w:val="Footer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1:07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19-12-17T11:07:00Z</dcterms:modified>
  <cp:revision>2</cp:revision>
  <dc:subject/>
  <dc:title/>
</cp:coreProperties>
</file>